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894263381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231382244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591301640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31669502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704863625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438880205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173158286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16513855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500462983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425047534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